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mpi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 /O /S example.b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/NOE example+interfce+implode,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INTERFCE.C file (the pre-compiled interfc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this disk, so this step i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-Zl -Gs -AL -c interf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