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Organisation  d’un dossier d’actualités en collaboration avec le CNRS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rPr/>
      </w:pPr>
      <w:r>
        <w:rPr/>
        <w:t>L’offre actuel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s sites d’actualités scientifiques sont nombreux sur la toil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- Site de la cité des sciences et de l’industrie : </w:t>
      </w:r>
      <w:hyperlink r:id="rId2">
        <w:r>
          <w:rPr>
            <w:rStyle w:val="InternetLink"/>
            <w:rFonts w:cs="Arial" w:ascii="Arial" w:hAnsi="Arial"/>
          </w:rPr>
          <w:t>http://www.cite-sciences.fr/francais/ala_cite/science_actualites/sitesactu/accueil.php?langue=fr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- Site canadien : http://www.sciencepresse.qc.ca/index.htm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- Les dépêches AFP en science : http://www.tv5.org/TV5Site/info/afp_sommaire.php?rub=medec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- Infoscience : http://www.infoscience.fr/index.php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- Science News online : </w:t>
      </w:r>
      <w:hyperlink r:id="rId3">
        <w:r>
          <w:rPr>
            <w:rStyle w:val="InternetLink"/>
            <w:rFonts w:cs="Arial" w:ascii="Arial" w:hAnsi="Arial"/>
            <w:lang w:val="en-GB"/>
          </w:rPr>
          <w:t>http://www.sciencenews.org/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- Site de la BBC: http://news.bbc.co.uk/1/hi/sci/tech/default.st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- Site de Nature : http://www.nature.com/nsu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sdetexte2"/>
        <w:rPr/>
      </w:pPr>
      <w:r>
        <w:rPr/>
        <w:t>Ces sites proposent une revue de presse des dernières avancées scientifiques avec parfois des dossiers permettant une approche plus global de la question scientifique traité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Notre spécificit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sdetexte2"/>
        <w:rPr/>
      </w:pPr>
      <w:r>
        <w:rPr/>
        <w:t>Nos dossiers d’actualité doivent donc s’inscrire dans une autre dimension que la simple annonce de découvertes récentes. La synergie des compétences scientifiques et pédagogiques du CNRS et du projet ERTè-ACCES doit aboutir à la construction de dossiers présentant des données scientifiques récentes associées à une exploitation possible au sein de l’enseignement des Sciences de la vie et de la ter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 grandes parties pourraient structurer nos dossi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8"/>
        </w:rPr>
        <w:t>Faire le point</w:t>
      </w:r>
      <w:r>
        <w:rPr>
          <w:rFonts w:cs="Arial" w:ascii="Arial" w:hAnsi="Arial"/>
        </w:rPr>
        <w:t> : partie où les données scientifiques seraient présentées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8"/>
        </w:rPr>
        <w:t>Ressources</w:t>
      </w:r>
      <w:r>
        <w:rPr>
          <w:rFonts w:cs="Arial" w:ascii="Arial" w:hAnsi="Arial"/>
        </w:rPr>
        <w:t xml:space="preserve"> utilisées dans le dossier : partie qui regroupe</w:t>
      </w:r>
      <w:r>
        <w:rPr>
          <w:rFonts w:cs="Arial" w:ascii="Arial" w:hAnsi="Arial"/>
          <w:color w:val="FF0000"/>
        </w:rPr>
        <w:t>rait</w:t>
      </w:r>
      <w:r>
        <w:rPr>
          <w:rFonts w:cs="Arial" w:ascii="Arial" w:hAnsi="Arial"/>
        </w:rPr>
        <w:t xml:space="preserve"> tous les documents présentés dans la partie 1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8"/>
        </w:rPr>
        <w:t>Suggestion d’utilisation pédagogique</w:t>
      </w:r>
      <w:r>
        <w:rPr>
          <w:rFonts w:cs="Arial" w:ascii="Arial" w:hAnsi="Arial"/>
        </w:rPr>
        <w:t> : partie qui reprendrait un ou quelques documents de la partie précédent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 xml:space="preserve">pour le placer dans un thème du programme de SV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360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pour l’opérationnaliser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Pour aller plus loin : </w:t>
      </w:r>
      <w:r>
        <w:rPr>
          <w:rFonts w:cs="Arial" w:ascii="Arial" w:hAnsi="Arial"/>
        </w:rPr>
        <w:t>partie qui proposerait une bibliographie ciblée et des lien</w:t>
      </w:r>
      <w:r>
        <w:rPr>
          <w:rFonts w:cs="Arial" w:ascii="Arial" w:hAnsi="Arial"/>
          <w:color w:val="FF0000"/>
        </w:rPr>
        <w:t>s</w:t>
      </w:r>
      <w:r>
        <w:rPr>
          <w:rFonts w:cs="Arial" w:ascii="Arial" w:hAnsi="Arial"/>
        </w:rPr>
        <w:t xml:space="preserve"> vers des sites pertinents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Archives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Corpsdetexte2"/>
        <w:rPr/>
      </w:pPr>
      <w:r>
        <w:rPr/>
        <w:t>Il peut être intéressant de développer, en parallèle à ces dossiers d’actualité, des débats scientifiques en relation avec les notions enseignées en SVT ; ces « dossiers débats » pourraient reprendre quelques points de notre enseignement pour les revisiter à la lumière des dernières avancées scientifiques ou présenter la diversité des avis d’experts concernant un sujet donné. 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te-sciences.fr/francais/ala_cite/science_actualites/sitesactu/accueil.php?langue=fr" TargetMode="External"/><Relationship Id="rId3" Type="http://schemas.openxmlformats.org/officeDocument/2006/relationships/hyperlink" Target="http://www.sciencenews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11:01:00Z</dcterms:created>
  <dc:creator>INRP</dc:creator>
  <dc:description/>
  <dc:language>en-US</dc:language>
  <cp:lastModifiedBy>lyon49</cp:lastModifiedBy>
  <cp:lastPrinted>2003-09-16T15:37:00Z</cp:lastPrinted>
  <dcterms:modified xsi:type="dcterms:W3CDTF">2003-11-24T11:01:00Z</dcterms:modified>
  <cp:revision>2</cp:revision>
  <dc:subject/>
  <dc:title>Réunion de l’ERT-é ACCES</dc:title>
</cp:coreProperties>
</file>