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ogiciel Biodyn - Fonctionnalités utiles pour construire un modèle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02"/>
        <w:gridCol w:w="8079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95885</wp:posOffset>
                      </wp:positionV>
                      <wp:extent cx="1723390" cy="22288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45pt;margin-top:7.55pt;width:0pt;height:0pt" type="_x0000_t32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423160</wp:posOffset>
                      </wp:positionV>
                      <wp:extent cx="635" cy="409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6pt;margin-top:190.8pt;width:0pt;height:0pt" type="_x0000_t32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2013585</wp:posOffset>
                      </wp:positionV>
                      <wp:extent cx="1723390" cy="704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45pt;margin-top:158.55pt;width:0pt;height:0pt" type="_x0000_t32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02385" cy="25387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253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Arial" w:ascii="Comic Sans MS" w:hAnsi="Comic Sans MS"/>
                <w:b/>
                <w:lang w:val="en-US" w:eastAsia="en-US"/>
              </w:rPr>
              <w:t>Etape 1 -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Déclarer les entités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7088"/>
            </w:tblGrid>
            <w:tr>
              <w:trPr/>
              <w:tc>
                <w:tcPr>
                  <w:tcW w:w="4252" w:type="dxa"/>
                  <w:tcBorders/>
                </w:tcPr>
                <w:p>
                  <w:pPr>
                    <w:pStyle w:val="Sansinterligne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2021840" cy="2556510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" t="-9" r="-11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21840" cy="2556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88" w:type="dxa"/>
                  <w:tcBorders/>
                </w:tcPr>
                <w:p>
                  <w:pPr>
                    <w:pStyle w:val="Sansinterlign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462655" cy="307530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" t="-7" r="-6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62655" cy="3075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ansinterlign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7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Etape 2 - </w:t>
            </w:r>
            <w:r>
              <w:rPr>
                <w:rFonts w:cs="Comic Sans MS" w:ascii="Comic Sans MS" w:hAnsi="Comic Sans MS"/>
                <w:b/>
                <w:bCs/>
              </w:rPr>
              <w:t xml:space="preserve">Mettre en équation le comportement des entités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3</w:t>
            </w:r>
            <w:r>
              <w:rPr>
                <w:rFonts w:cs="Comic Sans MS" w:ascii="Comic Sans MS" w:hAnsi="Comic Sans MS"/>
                <w:b/>
              </w:rPr>
              <w:t xml:space="preserve"> – Etape 3 - Paramétrer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(si nécessaire)</w:t>
            </w:r>
            <w:r>
              <w:rPr>
                <w:rFonts w:cs="Comic Sans MS" w:ascii="Comic Sans MS" w:hAnsi="Comic Sans MS"/>
                <w:b/>
              </w:rPr>
              <w:t xml:space="preserve"> l’environnement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46580" cy="21812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672590" cy="29330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293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4528185" cy="27044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8185" cy="270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567" w:right="510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7:43:00Z</dcterms:created>
  <dc:creator>Par</dc:creator>
  <dc:description/>
  <dc:language>en-US</dc:language>
  <cp:lastModifiedBy>FLORIMOND</cp:lastModifiedBy>
  <dcterms:modified xsi:type="dcterms:W3CDTF">2010-01-06T18:07:00Z</dcterms:modified>
  <cp:revision>6</cp:revision>
  <dc:subject/>
  <dc:title/>
</cp:coreProperties>
</file>