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Construire un modèle à compartiments avec le logiciel VENSIM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e que je veux faire…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ment le faire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Déclarer la création d’un modèl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w Mod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object w:dxaOrig="315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5pt;height:36pt" filled="f" o:ole="">
                  <v:imagedata r:id="rId3" o:title=""/>
                </v:shape>
                <o:OLEObject Type="Embed" ProgID="" ShapeID="ole_rId2" DrawAspect="Content" ObjectID="_1358028964" r:id="rId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r la fenêtre qui s’ouvre :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940" w:dyaOrig="4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5.1pt;height:152pt" filled="f" o:ole="">
                  <v:imagedata r:id="rId5" o:title=""/>
                </v:shape>
                <o:OLEObject Type="Embed" ProgID="" ShapeID="ole_rId4" DrawAspect="Content" ObjectID="_2123583130" r:id="rId4"/>
              </w:objec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ous l’utilisateur veut créer  un modèle qui va fonctionner sur 100 mois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era toujours possible, ensuite, de modifier ces choix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/Setting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Construire des compartiment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42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.1pt;height:36.3pt" filled="f" o:ole="">
                  <v:imagedata r:id="rId7" o:title=""/>
                </v:shape>
                <o:OLEObject Type="Embed" ProgID="" ShapeID="ole_rId6" DrawAspect="Content" ObjectID="_1966726033" r:id="rId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différents compartiments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l s’agit de placer les compartiments, de leur donner un nom.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Un clic permet d’obtenir un rectangle dans lequel il faut mettre un nom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/>
              <w:object w:dxaOrig="3839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2pt;height:27pt" filled="f" o:ole="">
                  <v:imagedata r:id="rId9" o:title=""/>
                </v:shape>
                <o:OLEObject Type="Embed" ProgID="" ShapeID="ole_rId8" DrawAspect="Content" ObjectID="_936349255" r:id="rId8"/>
              </w:objec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sélectionn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déplac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dimensionner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n compartiment : </w:t>
            </w:r>
            <w:r>
              <w:rPr>
                <w:sz w:val="18"/>
                <w:szCs w:val="18"/>
              </w:rPr>
              <w:object w:dxaOrig="37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3pt;height:20.5pt" filled="f" o:ole="">
                  <v:imagedata r:id="rId11" o:title=""/>
                </v:shape>
                <o:OLEObject Type="Embed" ProgID="" ShapeID="ole_rId10" DrawAspect="Content" ObjectID="_622798735" r:id="rId10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forme, la couleur, le format ou la taille des compartiments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7.5pt;height:12pt" filled="f" o:ole="">
                  <v:imagedata r:id="rId13" o:title=""/>
                </v:shape>
                <o:OLEObject Type="Embed" ProgID="" ShapeID="ole_rId12" DrawAspect="Content" ObjectID="_2103028035" r:id="rId12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 Mettre en place des flux entre les compartiment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34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.8pt;height:32.9pt" filled="f" o:ole="">
                  <v:imagedata r:id="rId15" o:title=""/>
                </v:shape>
                <o:OLEObject Type="Embed" ProgID="" ShapeID="ole_rId14" DrawAspect="Content" ObjectID="_1145776140" r:id="rId1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flux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artir d’un compartiment et aller vers un autre (ou vers l’extérieur du modèle, ou l’inverse) afin de dessiner le flux, et lui donner un nom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21" w:dyaOrig="9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6pt;height:48.75pt" filled="f" o:ole="">
                  <v:imagedata r:id="rId17" o:title=""/>
                </v:shape>
                <o:OLEObject Type="Embed" ProgID="" ShapeID="ole_rId16" DrawAspect="Content" ObjectID="_735804291" r:id="rId1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couleur ou la taille de la flèche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7.5pt;height:12pt" filled="f" o:ole="">
                  <v:imagedata r:id="rId19" o:title=""/>
                </v:shape>
                <o:OLEObject Type="Embed" ProgID="" ShapeID="ole_rId18" DrawAspect="Content" ObjectID="_1200346663" r:id="rId18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 Construire les variables et les mettre en relation avec le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9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5pt;height:27.7pt" filled="f" o:ole="">
                  <v:imagedata r:id="rId21" o:title=""/>
                </v:shape>
                <o:OLEObject Type="Embed" ProgID="" ShapeID="ole_rId20" DrawAspect="Content" ObjectID="_1709256314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39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1pt;height:21.85pt" filled="f" o:ole="">
                  <v:imagedata r:id="rId23" o:title=""/>
                </v:shape>
                <o:OLEObject Type="Embed" ProgID="" ShapeID="ole_rId22" DrawAspect="Content" ObjectID="_95109746" r:id="rId2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mise en relation des composantes du modèle 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ser la flèche (cliquer une première fois « en amont » et une deuxième fois « en aval » afin de déclarer les relations entre les différents paramètres et les différents compartime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34" w:dyaOrig="16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6pt;height:71.25pt" filled="f" o:ole="">
                  <v:imagedata r:id="rId25" o:title=""/>
                </v:shape>
                <o:OLEObject Type="Embed" ProgID="" ShapeID="ole_rId24" DrawAspect="Content" ObjectID="_229184795" r:id="rId2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us, At et Bt sont des variables correspondant aux effectifs à l’instant t dans chaque compartiment. Le flux d’un compartiment à l’autre (double flèche intitulée flux 1) dépend à la fois de At et de Bt (flèches simple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construction des variables</w:t>
            </w:r>
            <w:r>
              <w:rPr>
                <w:rFonts w:cs="Arial" w:ascii="Arial" w:hAnsi="Arial"/>
                <w:sz w:val="18"/>
                <w:szCs w:val="18"/>
              </w:rPr>
              <w:t xml:space="preserve"> : pour dessiner de nouvelles variables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i nécessaire</w:t>
            </w:r>
            <w:r>
              <w:rPr>
                <w:rFonts w:cs="Arial" w:ascii="Arial" w:hAnsi="Arial"/>
                <w:sz w:val="18"/>
                <w:szCs w:val="18"/>
              </w:rPr>
              <w:t xml:space="preserve">. Dans l’exemple ci-dessus, cet outil serait utile si « flux 1 » dépendait de variables autres que At et Bt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 Saisir les équations permettant le fonctionnement du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6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.3pt;height:26.7pt" filled="f" o:ole="">
                  <v:imagedata r:id="rId27" o:title=""/>
                </v:shape>
                <o:OLEObject Type="Embed" ProgID="" ShapeID="ole_rId26" DrawAspect="Content" ObjectID="_1577995984" r:id="rId26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’écriture des équ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flux</w:t>
            </w:r>
            <w:r>
              <w:rPr>
                <w:rFonts w:cs="Arial" w:ascii="Arial" w:hAnsi="Arial"/>
                <w:sz w:val="18"/>
                <w:szCs w:val="18"/>
              </w:rPr>
              <w:t>, saisir la formule permettant de le calculer 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déclaré ci-dessus : la formule tapée pour « flux1 » doit dépendre à la fois de At et de Bt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variable</w:t>
            </w:r>
            <w:r>
              <w:rPr>
                <w:rFonts w:cs="Arial" w:ascii="Arial" w:hAnsi="Arial"/>
                <w:sz w:val="18"/>
                <w:szCs w:val="18"/>
              </w:rPr>
              <w:t xml:space="preserve"> représentée par un compartiment, renseigner sa valeur initial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ans le cas où une variable « extérieure » a été introduite, renseigner les valeurs minimale et maximale ainsi que l’incrémentation souhaité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. « Relire » le modèl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la comman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del/Check model </w:t>
            </w:r>
            <w:r>
              <w:rPr>
                <w:rFonts w:cs="Arial" w:ascii="Arial" w:hAnsi="Arial"/>
                <w:sz w:val="18"/>
                <w:szCs w:val="18"/>
              </w:rPr>
              <w:t>pour obtenir la liste des erreurs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ind w:left="6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 l’icône    </w:t>
            </w:r>
            <w:r>
              <w:rPr/>
              <w:object w:dxaOrig="37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9pt;height:16pt" filled="f" o:ole="">
                  <v:imagedata r:id="rId29" o:title=""/>
                </v:shape>
                <o:OLEObject Type="Embed" ProgID="" ShapeID="ole_rId28" DrawAspect="Content" ObjectID="_880960792" r:id="rId2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étruire </w:t>
            </w:r>
            <w:r>
              <w:rPr>
                <w:rFonts w:cs="Arial" w:ascii="Arial" w:hAnsi="Arial"/>
                <w:sz w:val="18"/>
                <w:szCs w:val="18"/>
              </w:rPr>
              <w:t>des composantes du modèle si nécessair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. Faire fonctionner le modèle 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 reporter à la fiche technique : « faire fonctionner un modèle à compartiments avec le logiciel Vensim »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 : http://acces.inrp.fr/acces/ressources/CCCIC/html/outils/vensim/html/2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29:00Z</dcterms:created>
  <dc:creator>FLORIMOND</dc:creator>
  <dc:description/>
  <cp:keywords/>
  <dc:language>en-US</dc:language>
  <cp:lastModifiedBy>Anne F</cp:lastModifiedBy>
  <dcterms:modified xsi:type="dcterms:W3CDTF">2009-03-08T14:22:00Z</dcterms:modified>
  <cp:revision>19</cp:revision>
  <dc:subject/>
  <dc:title>faire un modèle Vensim</dc:title>
</cp:coreProperties>
</file>