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415765356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1046619538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1775185730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901438209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