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2052644523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1426312536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