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855259754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1694100009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