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1918708933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1503908559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