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1404817023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2023843108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1242805698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238466283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