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755488565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1723364823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214909085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1679257857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1665915442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1145258206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1770512123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1176073626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1460591680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69542350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937314419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225273722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1705636146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409945008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