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484108823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270579182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1538540763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130014933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