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Equations mathématiques et paramètres régissant le modèle 1</w:t>
      </w:r>
    </w:p>
    <w:p>
      <w:pPr>
        <w:pStyle w:val="Normal"/>
        <w:ind w:right="-1008" w:hanging="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2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8" w:hanging="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LES COMPARTIMENT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 (= « uninfected ») représente le nombre d'individu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infectés</w:t>
            </w:r>
            <w:r>
              <w:rPr>
                <w:rFonts w:cs="Arial" w:ascii="Arial" w:hAnsi="Arial"/>
                <w:sz w:val="20"/>
                <w:szCs w:val="20"/>
              </w:rPr>
              <w:t xml:space="preserve"> dans le groupe à risque ;</w:t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 (= « latent ») représente le nombre d'individu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ectés mais n'exprimant pas encore le SIDA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(= « symptomatic ») représente le nombre cumulé d'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vidus en phase de SIDA déclaré</w:t>
            </w:r>
            <w:r>
              <w:rPr>
                <w:rFonts w:cs="Arial" w:ascii="Arial" w:hAnsi="Arial"/>
                <w:sz w:val="20"/>
                <w:szCs w:val="20"/>
              </w:rPr>
              <w:t xml:space="preserve"> (ce nombre inclut les personnes décédées du SIDA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ind w:right="-100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640"/>
        <w:gridCol w:w="2640"/>
        <w:gridCol w:w="300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LES VARIABL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e nombre de personnes dans chaque compartiment à chaque pas de temp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8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ind w:right="-10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t+1</w:t>
            </w:r>
            <w:r>
              <w:rPr>
                <w:rFonts w:cs="Arial" w:ascii="Arial" w:hAnsi="Arial"/>
                <w:sz w:val="20"/>
                <w:szCs w:val="20"/>
              </w:rPr>
              <w:t xml:space="preserve"> = 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 + dU</w:t>
            </w:r>
          </w:p>
          <w:p>
            <w:pPr>
              <w:pStyle w:val="Normal"/>
              <w:ind w:right="-10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-4445</wp:posOffset>
                      </wp:positionV>
                      <wp:extent cx="228600" cy="444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-0.35pt" to="66.55pt,-0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dt</w:t>
            </w:r>
          </w:p>
          <w:p>
            <w:pPr>
              <w:pStyle w:val="Normal"/>
              <w:ind w:right="-1008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8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ind w:right="-10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t+1</w:t>
            </w:r>
            <w:r>
              <w:rPr>
                <w:rFonts w:cs="Arial" w:ascii="Arial" w:hAnsi="Arial"/>
                <w:sz w:val="20"/>
                <w:szCs w:val="20"/>
              </w:rPr>
              <w:t xml:space="preserve"> = L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 + dL</w:t>
            </w:r>
          </w:p>
          <w:p>
            <w:pPr>
              <w:pStyle w:val="Normal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270</wp:posOffset>
                      </wp:positionV>
                      <wp:extent cx="228600" cy="444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85pt,0.1pt" to="60.8pt,0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d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8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ind w:right="-10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t+1</w:t>
            </w:r>
            <w:r>
              <w:rPr>
                <w:rFonts w:cs="Arial" w:ascii="Arial" w:hAnsi="Arial"/>
                <w:sz w:val="20"/>
                <w:szCs w:val="20"/>
              </w:rPr>
              <w:t xml:space="preserve"> = 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 + dS</w:t>
            </w:r>
          </w:p>
          <w:p>
            <w:pPr>
              <w:pStyle w:val="Normal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1270</wp:posOffset>
                      </wp:positionV>
                      <wp:extent cx="228600" cy="444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85pt,0.1pt" to="63.8pt,0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dt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, L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, 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 : nombre d’individus des compartiments à un instant 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t+1</w:t>
            </w:r>
            <w:r>
              <w:rPr>
                <w:rFonts w:cs="Arial" w:ascii="Arial" w:hAnsi="Arial"/>
                <w:sz w:val="20"/>
                <w:szCs w:val="20"/>
              </w:rPr>
              <w:t>, L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t+1</w:t>
            </w:r>
            <w:r>
              <w:rPr>
                <w:rFonts w:cs="Arial" w:ascii="Arial" w:hAnsi="Arial"/>
                <w:sz w:val="20"/>
                <w:szCs w:val="20"/>
              </w:rPr>
              <w:t>, 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t+1</w:t>
            </w:r>
            <w:r>
              <w:rPr>
                <w:rFonts w:cs="Arial" w:ascii="Arial" w:hAnsi="Arial"/>
                <w:sz w:val="20"/>
                <w:szCs w:val="20"/>
              </w:rPr>
              <w:t> : nombre d’individus des compartiments un pas de temps plus tar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21920</wp:posOffset>
                      </wp:positionV>
                      <wp:extent cx="228600" cy="444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9.6pt" to="66.8pt,9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21920</wp:posOffset>
                      </wp:positionV>
                      <wp:extent cx="228600" cy="444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9.6pt" to="39.8pt,9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22555</wp:posOffset>
                      </wp:positionV>
                      <wp:extent cx="228600" cy="444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9.65pt" to="12.55pt,9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dU,    dL,    dS   :    variation du nombre d’individus de chaque compartiment en un pas d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t       dt       dt        temps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ind w:right="-100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935"/>
        <w:gridCol w:w="180"/>
        <w:gridCol w:w="2520"/>
        <w:gridCol w:w="4099"/>
      </w:tblGrid>
      <w:tr>
        <w:trPr/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LES FLUX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Le nombre de personnes qui changent de compartiment à chaque pas de temps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quations régissant les flux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right="3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gnification des termes utilisés dans les équations</w:t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138430</wp:posOffset>
                      </wp:positionV>
                      <wp:extent cx="376555" cy="1105535"/>
                      <wp:effectExtent l="1270" t="5715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560" cy="1105560"/>
                              </a:xfrm>
                              <a:custGeom>
                                <a:avLst/>
                                <a:gdLst>
                                  <a:gd name="textAreaLeft" fmla="*/ 0 w 213480"/>
                                  <a:gd name="textAreaRight" fmla="*/ 77040 w 213480"/>
                                  <a:gd name="textAreaTop" fmla="*/ 16200 h 626760"/>
                                  <a:gd name="textAreaBottom" fmla="*/ 610560 h 62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14.85pt;margin-top:10.9pt;width:29.6pt;height:8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dU    </w:t>
            </w:r>
            <w:r>
              <w:rPr>
                <w:rFonts w:cs="Arial" w:ascii="Book Antiqua" w:hAnsi="Book Antiqua"/>
                <w:sz w:val="22"/>
                <w:szCs w:val="22"/>
                <w:lang w:val="nl-NL"/>
              </w:rPr>
              <w:t>‗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-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430</wp:posOffset>
                      </wp:positionV>
                      <wp:extent cx="3429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9pt" to="21.55pt,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nl-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d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K ≈ mnr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64465</wp:posOffset>
                      </wp:positionV>
                      <wp:extent cx="6858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12.95pt" to="75.8pt,1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 xml:space="preserve">P </w:t>
            </w:r>
            <w:r>
              <w:rPr>
                <w:rFonts w:cs="Arial" w:ascii="Book Antiqua" w:hAnsi="Book Antiqua"/>
                <w:sz w:val="22"/>
                <w:szCs w:val="22"/>
              </w:rPr>
              <w:t>‗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L + S      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≈</w:t>
            </w:r>
            <w:r>
              <w:rPr>
                <w:rFonts w:cs="Arial" w:ascii="Arial" w:hAnsi="Arial"/>
                <w:sz w:val="22"/>
                <w:szCs w:val="22"/>
              </w:rPr>
              <w:t xml:space="preserve">     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-3810</wp:posOffset>
                      </wp:positionV>
                      <wp:extent cx="4572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5pt,-0.3pt" to="123.3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U + L + S      U + 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ux de U vers L : infection  =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U    </w:t>
            </w:r>
            <w:r>
              <w:rPr>
                <w:rFonts w:cs="Arial" w:ascii="Book Antiqua" w:hAnsi="Book Antiqua"/>
                <w:sz w:val="22"/>
                <w:szCs w:val="22"/>
              </w:rPr>
              <w:t xml:space="preserve">‗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 p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  U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2540</wp:posOffset>
                      </wp:positionV>
                      <wp:extent cx="34607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-0.2pt" to="30.8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-2540</wp:posOffset>
                      </wp:positionV>
                      <wp:extent cx="4318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-0.2pt" to="100.55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t                U +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28270</wp:posOffset>
                      </wp:positionV>
                      <wp:extent cx="3429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0.1pt" to="21.55pt,1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dU</w:t>
            </w:r>
          </w:p>
          <w:p>
            <w:pPr>
              <w:pStyle w:val="Normal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t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  <w:tab w:val="left" w:pos="4032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 : probabilité qu’une personne saine devienne infectée</w:t>
            </w:r>
          </w:p>
          <w:p>
            <w:pPr>
              <w:pStyle w:val="Normal"/>
              <w:tabs>
                <w:tab w:val="clear" w:pos="708"/>
                <w:tab w:val="left" w:pos="3867" w:leader="none"/>
                <w:tab w:val="left" w:pos="4032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 : nombre de rapports sexuels par partenaire</w:t>
            </w:r>
          </w:p>
          <w:p>
            <w:pPr>
              <w:pStyle w:val="Normal"/>
              <w:tabs>
                <w:tab w:val="clear" w:pos="708"/>
                <w:tab w:val="left" w:pos="3867" w:leader="none"/>
                <w:tab w:val="left" w:pos="4032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 : nombre de partenaires par individu par pas de temps (mois)</w:t>
            </w:r>
          </w:p>
          <w:p>
            <w:pPr>
              <w:pStyle w:val="Normal"/>
              <w:tabs>
                <w:tab w:val="clear" w:pos="708"/>
                <w:tab w:val="left" w:pos="3867" w:leader="none"/>
                <w:tab w:val="left" w:pos="4032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 </w:t>
            </w:r>
            <w:r>
              <w:rPr>
                <w:rFonts w:cs="Arial" w:ascii="Arial" w:hAnsi="Arial"/>
                <w:sz w:val="20"/>
                <w:szCs w:val="20"/>
              </w:rPr>
              <w:t>: probabilité pour qu’un rapport sexuel avec une personne infectée soit contaminant</w:t>
            </w:r>
          </w:p>
          <w:p>
            <w:pPr>
              <w:pStyle w:val="Normal"/>
              <w:tabs>
                <w:tab w:val="clear" w:pos="708"/>
                <w:tab w:val="left" w:pos="3867" w:leader="none"/>
                <w:tab w:val="left" w:pos="4032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 : prévalence de l’infection par le VIH</w:t>
            </w:r>
          </w:p>
          <w:p>
            <w:pPr>
              <w:pStyle w:val="Normal"/>
              <w:tabs>
                <w:tab w:val="clear" w:pos="708"/>
                <w:tab w:val="left" w:pos="3867" w:leader="none"/>
                <w:tab w:val="left" w:pos="4032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= mnr (probabilité de transmission de l’infection)</w:t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08" w:hanging="0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ux de L vers S 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pression =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S     </w:t>
            </w:r>
            <w:r>
              <w:rPr>
                <w:rFonts w:cs="Arial" w:ascii="Book Antiqua" w:hAnsi="Book Antiqua"/>
                <w:sz w:val="22"/>
                <w:szCs w:val="22"/>
              </w:rPr>
              <w:t>‗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p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7620</wp:posOffset>
                      </wp:positionV>
                      <wp:extent cx="3429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-0.6pt" to="30.55pt,-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t</w:t>
            </w:r>
          </w:p>
          <w:p>
            <w:pPr>
              <w:pStyle w:val="Normal"/>
              <w:ind w:right="-10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  <w:tab w:val="left" w:pos="403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67" w:leader="none"/>
                <w:tab w:val="left" w:pos="403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 : taux de passage d’un individu du compartiment infecté au compartiment symptomatique (1/durée de la phase de séropositivité)</w:t>
            </w:r>
          </w:p>
          <w:p>
            <w:pPr>
              <w:pStyle w:val="Normal"/>
              <w:tabs>
                <w:tab w:val="clear" w:pos="708"/>
                <w:tab w:val="left" w:pos="3867" w:leader="none"/>
                <w:tab w:val="left" w:pos="40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67" w:leader="none"/>
                <w:tab w:val="left" w:pos="40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67" w:leader="none"/>
                <w:tab w:val="left" w:pos="403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 : probabilité de transmission de l’infection </w:t>
            </w:r>
          </w:p>
        </w:tc>
      </w:tr>
      <w:tr>
        <w:trPr>
          <w:trHeight w:val="375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8" w:hanging="0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ind w:right="-10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us les flux vers L : infection - expres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  <w:tab w:val="left" w:pos="403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156845</wp:posOffset>
                      </wp:positionV>
                      <wp:extent cx="571500" cy="114935"/>
                      <wp:effectExtent l="5080" t="8255" r="13970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8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2445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03.6pt;margin-top:12.35pt;width:44.95pt;height:9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57480</wp:posOffset>
                      </wp:positionV>
                      <wp:extent cx="222885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pt,12.4pt" to="13.1pt,1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158750</wp:posOffset>
                      </wp:positionV>
                      <wp:extent cx="2286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15pt,12.5pt" to="58.1pt,1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72820</wp:posOffset>
                      </wp:positionH>
                      <wp:positionV relativeFrom="paragraph">
                        <wp:posOffset>157480</wp:posOffset>
                      </wp:positionV>
                      <wp:extent cx="234315" cy="127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4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6pt,12.4pt" to="95pt,12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dL  </w:t>
            </w:r>
            <w:r>
              <w:rPr>
                <w:rFonts w:cs="Arial" w:ascii="Book Antiqua" w:hAnsi="Book Antiqua"/>
                <w:sz w:val="22"/>
                <w:szCs w:val="22"/>
              </w:rPr>
              <w:t>‗</w:t>
            </w:r>
            <w:r>
              <w:rPr>
                <w:rFonts w:cs="Arial" w:ascii="Arial" w:hAnsi="Arial"/>
                <w:sz w:val="20"/>
                <w:szCs w:val="20"/>
              </w:rPr>
              <w:t xml:space="preserve">   _  dU    _  dS</w:t>
            </w:r>
          </w:p>
          <w:p>
            <w:pPr>
              <w:pStyle w:val="Normal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             dt         dt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nl-NL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nl-NL"/>
              </w:rPr>
              <w:t xml:space="preserve">dL    </w:t>
            </w:r>
            <w:r>
              <w:rPr>
                <w:rFonts w:cs="Arial" w:ascii="Book Antiqua" w:hAnsi="Book Antiqua"/>
                <w:sz w:val="22"/>
                <w:szCs w:val="22"/>
                <w:lang w:val="nl-NL"/>
              </w:rPr>
              <w:t>‗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nl-NL"/>
              </w:rPr>
              <w:t xml:space="preserve">  p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nl-NL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nl-NL"/>
              </w:rPr>
              <w:t xml:space="preserve">    UL    - p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nl-NL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nl-NL"/>
              </w:rPr>
              <w:t>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-635</wp:posOffset>
                      </wp:positionV>
                      <wp:extent cx="2286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-0.05pt" to="30.55pt,-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-635</wp:posOffset>
                      </wp:positionV>
                      <wp:extent cx="4572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-0.05pt" to="93.55pt,-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nl-NL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nl-NL"/>
              </w:rPr>
              <w:t>dt               U +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NL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NL" w:eastAsia="en-US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  <w:tab w:val="left" w:pos="403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nl-NL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NL" w:eastAsia="en-US"/>
              </w:rPr>
            </w:r>
          </w:p>
        </w:tc>
      </w:tr>
    </w:tbl>
    <w:p>
      <w:pPr>
        <w:pStyle w:val="Normal"/>
        <w:ind w:right="-1008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ind w:right="-1008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0"/>
      </w:tblGrid>
      <w:tr>
        <w:trPr>
          <w:trHeight w:val="4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LES PARAMET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tantes nécessaires au paramétrage du modèle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 : 0,08004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 : 0,0104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0</w:t>
            </w:r>
            <w:r>
              <w:rPr>
                <w:rFonts w:cs="Arial" w:ascii="Arial" w:hAnsi="Arial"/>
              </w:rPr>
              <w:t> : taille initiale du groupe de personnes saines : 54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vertAlign w:val="subscript"/>
              </w:rPr>
              <w:t>0</w:t>
            </w:r>
            <w:r>
              <w:rPr>
                <w:rFonts w:cs="Arial" w:ascii="Arial" w:hAnsi="Arial"/>
              </w:rPr>
              <w:t> : nombre de personnes séropositives au commencement de l’épidémie : 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vertAlign w:val="subscript"/>
              </w:rPr>
              <w:t>0</w:t>
            </w:r>
            <w:r>
              <w:rPr>
                <w:rFonts w:cs="Arial" w:ascii="Arial" w:hAnsi="Arial"/>
              </w:rPr>
              <w:t> : nombre de personnes symptomatiques au commencement de l’épidémie : 0</w:t>
            </w:r>
          </w:p>
          <w:p>
            <w:pPr>
              <w:pStyle w:val="Normal"/>
              <w:ind w:right="-10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1008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6:42:00Z</dcterms:created>
  <dc:creator> </dc:creator>
  <dc:description/>
  <cp:keywords/>
  <dc:language>en-US</dc:language>
  <cp:lastModifiedBy>Anne F</cp:lastModifiedBy>
  <cp:lastPrinted>2008-01-29T23:20:00Z</cp:lastPrinted>
  <dcterms:modified xsi:type="dcterms:W3CDTF">2009-03-15T16:55:00Z</dcterms:modified>
  <cp:revision>4</cp:revision>
  <dc:subject/>
  <dc:title>Equations mathématiques et paramètres régissant le modèle épidémque n°1</dc:title>
</cp:coreProperties>
</file>