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1317450575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401007356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37709187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164421922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