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280010558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165679035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1596352721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44596901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020291960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919720967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2123167272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240417426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664723893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1602536249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1864086987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793569164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353777076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429940425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