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1031348583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1951184722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2130164408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1536215903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1158718426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85369280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1421078628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1526980861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2065964920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47534176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202414728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746931993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1004634447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1412195797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