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Faire fonctionner un modèle à compartiments avec le logiciel VENSIM 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Récupérer un modèle déjà construi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ichier / ouvrir  </w:t>
            </w:r>
            <w:r>
              <w:rPr>
                <w:rFonts w:cs="Arial" w:ascii="Arial" w:hAnsi="Arial"/>
                <w:sz w:val="20"/>
                <w:szCs w:val="20"/>
              </w:rPr>
              <w:t>puis  suivre le chemin correspondant  au dossier dans lequel se trouve le fichier à récupér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èle à plusieurs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s’affiche, avec des relations (</w:t>
            </w:r>
            <w:r>
              <w:rPr>
                <w:rFonts w:cs="Arial" w:ascii="Arial" w:hAnsi="Arial"/>
                <w:b/>
                <w:sz w:val="20"/>
                <w:szCs w:val="20"/>
              </w:rPr>
              <w:t>flux</w:t>
            </w:r>
            <w:r>
              <w:rPr>
                <w:rFonts w:cs="Arial" w:ascii="Arial" w:hAnsi="Arial"/>
                <w:sz w:val="20"/>
                <w:szCs w:val="20"/>
              </w:rPr>
              <w:t xml:space="preserve">) entre les compartiments et avec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étiquett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érialisant des paramètres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Faire « fonctionner » un modèle : réaliser une simulation numériqu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a simulation numérique va permettre de comprendre les caractéristiques du modèle choisi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nt de lancer une simulation, vous pouvez lui attribuer un nom : dans l'exemple ci-dessous, les calculs seront enregistrés dans un fichier "test1"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</w:t>
            </w:r>
            <w:r>
              <w:rPr>
                <w:rFonts w:cs="Arial" w:ascii="Arial" w:hAnsi="Arial"/>
                <w:b/>
                <w:sz w:val="20"/>
                <w:szCs w:val="20"/>
              </w:rPr>
              <w:t>actions de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nt grâce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rangée d’icônes en haut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39970" cy="264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2" r="-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9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6860" cy="258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nnuler une simul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imuler en affichant les messages d'erreu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Simuler en jouant avec les paramètr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object w:dxaOrig="39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3pt;height:25.75pt" filled="f" o:ole="">
                  <v:imagedata r:id="rId7" o:title=""/>
                </v:shape>
                <o:OLEObject Type="Embed" ProgID="" ShapeID="ole_rId6" DrawAspect="Content" ObjectID="_1900524104" r:id="rId6"/>
              </w:object>
            </w:r>
            <w:r>
              <w:rPr/>
              <w:t> </w:t>
            </w:r>
            <w:r>
              <w:rPr/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rrêter la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(cette fonctionnalité, très utile si on a trop joué avec les icônes, restaure le modèle comme à l’ouverture du fichier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ne fois la simulation effectuée, on peut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 cliquant sur un compartiment ou sur une étiquette de flux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hercher des renseignements sur les caractéristiques du modè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sz w:val="20"/>
                <w:szCs w:val="20"/>
              </w:rPr>
              <w:t>lecture des caractéristiques du modèle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 grâce à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olonne d’icônes à gauche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. Les résultats sont peuvent être obtenus sous form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raphique </w:t>
            </w:r>
            <w:r>
              <w:rPr>
                <w:rFonts w:cs="Arial" w:ascii="Arial" w:hAnsi="Arial"/>
                <w:sz w:val="20"/>
                <w:szCs w:val="20"/>
              </w:rPr>
              <w:t xml:space="preserve">ou sous forme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leaux numériqu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840"/>
            </w:tblGrid>
            <w:tr>
              <w:trPr>
                <w:trHeight w:val="173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43840" cy="22091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8" r="-15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20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aus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onséquences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ucl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formation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 et tous les éléments lié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. On peut obtenir un affichage sous forme graphique ou sous forme d'un tableau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traction d’un tableau de données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données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scénario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3. Modifier un paramètre du modèle..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…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et obtenir des renseignements sur les conséquences de la modificatio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12" w:hanging="0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55270" cy="255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permet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er sur un paramètre du modèle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e paramètre sur lequel on peut jouer est alors représenté par un curs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/>
              <w:object w:dxaOrig="1890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9pt;height:50.15pt" filled="f" o:ole="">
                  <v:imagedata r:id="rId11" o:title=""/>
                </v:shape>
                <o:OLEObject Type="Embed" ProgID="" ShapeID="ole_rId10" DrawAspect="Content" ObjectID="_133486822" r:id="rId10"/>
              </w:objec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l suffit alors de manipuler le curseur pour observer les conséquences de la modific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404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1pt;height:24pt" filled="f" o:ole="">
                  <v:imagedata r:id="rId13" o:title=""/>
                </v:shape>
                <o:OLEObject Type="Embed" ProgID="" ShapeID="ole_rId12" DrawAspect="Content" ObjectID="_724213945" r:id="rId12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permet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aurer le paramètre initi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</w:t>
            </w:r>
            <w:r>
              <w:rPr>
                <w:rFonts w:cs="Arial" w:ascii="Arial" w:hAnsi="Arial"/>
                <w:sz w:val="20"/>
                <w:szCs w:val="20"/>
              </w:rPr>
              <w:object w:dxaOrig="39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05pt;height:18.85pt" filled="f" o:ole="">
                  <v:imagedata r:id="rId15" o:title=""/>
                </v:shape>
                <o:OLEObject Type="Embed" ProgID="" ShapeID="ole_rId14" DrawAspect="Content" ObjectID="_192040571" r:id="rId14"/>
              </w:object>
            </w:r>
            <w:r>
              <w:rPr>
                <w:rFonts w:cs="Arial" w:ascii="Arial" w:hAnsi="Arial"/>
                <w:sz w:val="20"/>
                <w:szCs w:val="20"/>
              </w:rPr>
              <w:t> permet d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êter la simulation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 :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http://acces.inrp.fr/acces/ressources/CCCIC/html/outils/vensim/html/3page.htm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et http://acces.inrp.fr/acces/ressources/CCCIC/html/outils/vensim/html/4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0"/>
        </w:tabs>
        <w:ind w:left="29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"/>
        </w:tabs>
        <w:ind w:left="242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34:00Z</dcterms:created>
  <dc:creator>FLORIMOND</dc:creator>
  <dc:description/>
  <cp:keywords/>
  <dc:language>en-US</dc:language>
  <cp:lastModifiedBy>Anne F</cp:lastModifiedBy>
  <dcterms:modified xsi:type="dcterms:W3CDTF">2009-03-08T14:23:00Z</dcterms:modified>
  <cp:revision>16</cp:revision>
  <dc:subject/>
  <dc:title>Faire tourner un modèle VENSIM</dc:title>
</cp:coreProperties>
</file>