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2038861052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396123961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