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  <w:szCs w:val="22"/>
        </w:rPr>
      </w:pPr>
      <w:r>
        <w:rPr>
          <w:sz w:val="22"/>
          <w:szCs w:val="22"/>
        </w:rPr>
        <w:t>Classe :</w:t>
        <w:br/>
        <w:t xml:space="preserve">Nom : </w:t>
      </w:r>
    </w:p>
    <w:p>
      <w:pPr>
        <w:pStyle w:val="Heading"/>
        <w:rPr>
          <w:sz w:val="29"/>
          <w:szCs w:val="29"/>
        </w:rPr>
      </w:pPr>
      <w:r>
        <w:rPr>
          <w:sz w:val="29"/>
          <w:szCs w:val="29"/>
        </w:rPr>
        <w:t>Compte-rendu du TP1 modélisation du cycle du Carb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-Le constat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Augmentation de la température globale de 1900 à 2000 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Quelles sont les hypothèses explicatives ?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I- Résultats du calc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  <w:szCs w:val="22"/>
        </w:rPr>
        <w:t xml:space="preserve">2.1) Expliquer le principe du calcul du volume de l’atmosphère.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  <w:szCs w:val="22"/>
        </w:rPr>
        <w:t>2.2) Expliquer le principe du calcul du nombre de moles de C</w:t>
      </w:r>
      <w:r>
        <w:rPr>
          <w:sz w:val="22"/>
        </w:rPr>
        <w:t>O</w:t>
      </w:r>
      <w:r>
        <w:rPr>
          <w:sz w:val="22"/>
          <w:szCs w:val="22"/>
        </w:rPr>
        <w:t xml:space="preserve">2 présentes dans l’atmosphère en 1991.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3) Noter les valeurs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2269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de Carbone présente dans la troposphère en 1991 (en Gt de 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sse de carbone apportée par la combustion des carburants fossiles sur la période 1991 à 2000 (en Gt de 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2.4) La masse apportée par l’homme est-elle négligeable ?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II- Utilisation du modèle à un comparti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93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 2001, concentration en CO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modélis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ppmv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En 2001, concentration en 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mesur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ppmv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mment expliquez vous cette différence ?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Bilan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Rédiger</w:t>
      </w:r>
      <w:r>
        <w:rPr>
          <w:sz w:val="22"/>
        </w:rPr>
        <w:t xml:space="preserve"> au dos de la feuille </w:t>
      </w:r>
      <w:r>
        <w:rPr>
          <w:sz w:val="22"/>
          <w:szCs w:val="22"/>
        </w:rPr>
        <w:t>un court bilan expliquant l'impact de la combustion des carburants fossiles sur la période 1991 à 2001 en utilisant les valeurs calculées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Retraitcorpsdetexte2">
    <w:name w:val="Retrait corps de texte 2"/>
    <w:basedOn w:val="Normal"/>
    <w:qFormat/>
    <w:pPr>
      <w:ind w:left="567" w:hanging="0"/>
    </w:pPr>
    <w:rPr>
      <w:b/>
      <w:i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7:16:00Z</dcterms:created>
  <dc:creator>Thierry LHUILLIER</dc:creator>
  <dc:description/>
  <dc:language>en-US</dc:language>
  <cp:lastModifiedBy>jbarrere</cp:lastModifiedBy>
  <cp:lastPrinted>2005-05-19T10:43:00Z</cp:lastPrinted>
  <dcterms:modified xsi:type="dcterms:W3CDTF">2006-10-29T17:16:00Z</dcterms:modified>
  <cp:revision>2</cp:revision>
  <dc:subject/>
  <dc:title>La convergence lithosphérique et ses effets</dc:title>
</cp:coreProperties>
</file>